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MOLECULES (ORGANIC COMPOUNDS) CHA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620"/>
        <w:gridCol w:w="3744"/>
        <w:gridCol w:w="37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MOLEC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OMER &amp; CHEMICAL 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S/ RATI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 Monomer &amp; Polym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bohydrates</w:t>
            </w:r>
          </w:p>
          <w:p>
            <w:pPr>
              <w:pStyle w:val="Normal"/>
              <w:jc w:val="center"/>
              <w:rPr/>
            </w:pPr>
            <w:r>
              <w:rPr/>
              <w:t>Common Nam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ids</w:t>
            </w:r>
          </w:p>
          <w:p>
            <w:pPr>
              <w:pStyle w:val="Normal"/>
              <w:jc w:val="center"/>
              <w:rPr/>
            </w:pPr>
            <w:r>
              <w:rPr/>
              <w:t>Common Nam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i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ic Aci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MOLECULES (ORGANIC COMPOUNDS) CHA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620"/>
        <w:gridCol w:w="3744"/>
        <w:gridCol w:w="37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MOLECU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OMER &amp; CHEMICAL 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S/ RATI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 Monomer &amp; Polym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bohydrates</w:t>
            </w:r>
          </w:p>
          <w:p>
            <w:pPr>
              <w:pStyle w:val="Normal"/>
              <w:jc w:val="center"/>
              <w:rPr/>
            </w:pPr>
            <w:r>
              <w:rPr/>
              <w:t>Common Nam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ids</w:t>
            </w:r>
          </w:p>
          <w:p>
            <w:pPr>
              <w:pStyle w:val="Normal"/>
              <w:jc w:val="center"/>
              <w:rPr/>
            </w:pPr>
            <w:r>
              <w:rPr/>
              <w:t>Common Nam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i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ic Aci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29:00Z</dcterms:created>
  <dc:creator>jmazza</dc:creator>
  <dc:description/>
  <dc:language>en-US</dc:language>
  <cp:lastModifiedBy>jmazza</cp:lastModifiedBy>
  <dcterms:modified xsi:type="dcterms:W3CDTF">2005-09-08T18:40:00Z</dcterms:modified>
  <cp:revision>2</cp:revision>
  <dc:subject/>
  <dc:title>BIOMOLECULES (ORGANIC COMPOUNDS) CHART</dc:title>
</cp:coreProperties>
</file>